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45660" cy="625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</w:t>
      </w:r>
      <w:r>
        <w:rPr/>
        <w:t xml:space="preserve"> CLARA CAMPOA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GAR DE NACIMIENTO</w:t>
      </w:r>
      <w:r>
        <w:rPr/>
        <w:t>: MAD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CHA DE NACIMIENTO</w:t>
      </w:r>
      <w:r>
        <w:rPr/>
        <w:t>: 12 DE FEBRERO DE 1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URIÓ EN: </w:t>
      </w:r>
      <w:r>
        <w:rPr/>
        <w:t>LAUSANA, SUIZA, EL 30 DE ABRIL DE 19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FESIÓN:</w:t>
      </w:r>
      <w:r>
        <w:rPr/>
        <w:t xml:space="preserve"> ABOGADA, POLITICA Y ESCRI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ES FAMOSA POR:</w:t>
      </w:r>
      <w:r>
        <w:rPr/>
        <w:t xml:space="preserve"> HABER CONSEGUIDO EL VOTO PARA LAS MUJERES POR PRIMERA VEZ EN ESPAÑA, INCLUYÉNDOLO EN LA CONSTITUCIÓN DE 193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 PROCLAMARSE LA SEGUNDA REPÚBLICA FUE ELEGIDA DIPUTADA. EN 1931 LAS MUJERES PODÍAN SER ELEGIDAS, PERO NO PODÍAN VOTAR. SOLAMENTE DOS MUJERES CONSIGUIERON UN ESCAÑO: CLARA CAMPOAMOR Y VICTORIA K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RA FORMÓ PARTE DE LA COMISIÓN CONSTITUCIONAL INTEGRADA POR 21 DIPUTADOS/AS. ESTA COMISIÓN SE ENCAGÓ DE ELABORAR LA CONSTITUCIÓN Y EN ELLA CLARA CONSIGUIÓ ESTABLECER LA NO DISCRIMINACIÓN POR RAZÓN DE SEXO, LA IGUALDAD JURÍDICA DE HIJOS E HIJAS HABIDOS DENTRO Y FUERA DEL MATRIMONIO, EL DIVORCIO Y EL SUFRAGIO UNIVERS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La Constitución de 1931,  en su artículo 36 dispone que </w:t>
      </w:r>
      <w:r>
        <w:rPr>
          <w:rFonts w:cs="Arial" w:ascii="Arial" w:hAnsi="Arial"/>
          <w:b/>
        </w:rPr>
        <w:t>“Los ciudadanos de uno y otro sexo, mayores de 23 años tendrán los mismos derechos electorales conforme determinen las leyes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1934 NO PUDO RENOVAR SU ESCAÑ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 INICIARSE LA GUERRA SALIÓ AL EXILIO (1937) Y NUNCA MÁS PUDO VOLVER A ESPAÑ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NQUE CLARA FALLECIÓ ANTES DE QUE SE ELABORARA NUESTRA ACTUAL CONSTITUCION, TODO LO QUE ELLA CONSIGUIÓ POR LA IGUALDAD EN LA CONSTITUCION DE 1931 FUE ASUMIDO EN LA DE 1978 Y NOS PARECE TAN LÓGICO QUE A VECES OLVIDAMOS QUE NO SIEMPRE FUE ASÍ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Fuentedeprrafopredeter"/>
    <w:qFormat/>
    <w:rPr/>
  </w:style>
  <w:style w:type="character" w:styleId="Flagicon">
    <w:name w:val="flagic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6:00Z</dcterms:created>
  <dc:creator>-</dc:creator>
  <dc:description/>
  <cp:keywords/>
  <dc:language>en-US</dc:language>
  <cp:lastModifiedBy>Ana Maria Pascual Perez</cp:lastModifiedBy>
  <cp:lastPrinted>2011-10-04T11:03:00Z</cp:lastPrinted>
  <dcterms:modified xsi:type="dcterms:W3CDTF">2019-03-19T13:00:00Z</dcterms:modified>
  <cp:revision>7</cp:revision>
  <dc:subject/>
  <dc:title>NOMBRE: GERVASIO DEFERR </dc:title>
</cp:coreProperties>
</file>