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CTIVIDAD DÍA DE LA CONSTITUCIÓN 2018</w:t>
      </w:r>
    </w:p>
    <w:p>
      <w:pPr>
        <w:pStyle w:val="Normal"/>
        <w:rPr>
          <w:b/>
          <w:b/>
        </w:rPr>
      </w:pPr>
      <w:r>
        <w:rPr>
          <w:b/>
        </w:rPr>
        <w:t>CEIP COMPOSTILLA, 3º PRIMARIA:</w:t>
      </w:r>
    </w:p>
    <w:p>
      <w:pPr>
        <w:pStyle w:val="Normal"/>
        <w:rPr>
          <w:b/>
          <w:b/>
        </w:rPr>
      </w:pPr>
      <w:r>
        <w:rPr>
          <w:b/>
        </w:rPr>
        <w:t>“</w:t>
      </w:r>
      <w:r>
        <w:rPr>
          <w:b/>
        </w:rPr>
        <w:t>INVESTIGAMOS SOBRE EL ESCUDO NACIONAL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Para conmemorar dicha fecha investigamos en clase el significado de uno de los signos constitucionales por excelencia y que más les llama la atención a mis alumnos/as: el escudo oficial de Españ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Recurrimos a un vídeo colgado en la plataforma YouTube por la agencia de noticias Europa Press, disponible en el siguiente enlace: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>https://www.youtube.com/watch?v=V4-SrxHzkz0</w:t>
        </w:r>
      </w:hyperlink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Realizamos una primera visualización general.  A continuación trabajamos sobre la ficha adjunta en la que se encuentra un dibujo sin colorear del escudo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Mediante pausas para facilitar la lectura de los textos del vídeo, localizamos en nuestras imágenes a qué se refiere cada uno de los mensajes, aclaramos la información dudosa y procedemos a tomar nota resumida de esos datos en una zona cercana del documento, que uniremos mediante flechas con la parte correspondiente del escudo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2235</wp:posOffset>
                </wp:positionH>
                <wp:positionV relativeFrom="paragraph">
                  <wp:posOffset>192405</wp:posOffset>
                </wp:positionV>
                <wp:extent cx="5164455" cy="516445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64560" cy="5164560"/>
                          <a:chOff x="0" y="0"/>
                          <a:chExt cx="5164560" cy="5164560"/>
                        </a:xfrm>
                      </wpg:grpSpPr>
                      <pic:pic xmlns:pic="http://schemas.openxmlformats.org/drawingml/2006/picture">
                        <pic:nvPicPr>
                          <pic:cNvPr id="0" name="escudo-espana-bandera" descr="Escudo Bandera EspaÃ±a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5164560" cy="516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030760" y="4615920"/>
                            <a:ext cx="1168560" cy="54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05pt;margin-top:15.15pt;width:406.65pt;height:406.65pt" coordorigin="161,303" coordsize="8133,813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escudo-espana-bandera" stroked="f" o:allowincell="f" style="position:absolute;left:161;top:303;width:8132;height:8132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rect id="shape_0" fillcolor="white" stroked="f" o:allowincell="f" style="position:absolute;left:3359;top:7572;width:1839;height:85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701" w:right="1701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1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Times New Roman" w:cs="Arial Unicode MS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V4-SrxHzkz0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21:11:00Z</dcterms:created>
  <dc:creator>HP</dc:creator>
  <dc:description/>
  <cp:keywords/>
  <dc:language>en-US</dc:language>
  <cp:lastModifiedBy>Usuario</cp:lastModifiedBy>
  <dcterms:modified xsi:type="dcterms:W3CDTF">2019-01-25T09:42:00Z</dcterms:modified>
  <cp:revision>4</cp:revision>
  <dc:subject/>
  <dc:title>ACTIVIDAD DÍA DE LA CONSTITUCIÓN 2018</dc:title>
</cp:coreProperties>
</file>