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NIDAD DIDÁCTICA PASSIVHAU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OBJETIVOS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ocer la manera de construcción Passivhau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 conscientes del consumo de energía que hacem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urar ahorrar la máxima energía posibl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nder los beneficios de un buen aislamient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ocer los beneficios de la ventilación mecánica con intercambiador de cal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JUSTIFIC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pués de realizar el curso “Taller de alfabetización energética. Hacia una construcción energéticamente eficiente” debemos realizar una puesta en práctica en el aul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elegido el curso d 4º ESO para llevarla a cab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EMPORALIZ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unidad didáctica se llevará a cabo en una única sesión, el 22 de noviembre de 2019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  <w:u w:val="single"/>
        </w:rPr>
      </w:pPr>
      <w:r>
        <w:rPr>
          <w:rFonts w:cs="Verdana" w:ascii="Verdana" w:hAnsi="Verdana"/>
          <w:caps/>
          <w:sz w:val="20"/>
          <w:szCs w:val="20"/>
          <w:u w:val="single"/>
        </w:rPr>
        <w:t>Contenidos: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  <w:u w:val="single"/>
        </w:rPr>
      </w:pPr>
      <w:r>
        <w:rPr>
          <w:rFonts w:cs="Verdana" w:ascii="Verdana" w:hAnsi="Verdana"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endencia del med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stenibilidad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entes de energía renovables y no renov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slante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uperación de calo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mo de energí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orro de energí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pendencia energétic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or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  <w:u w:val="single"/>
        </w:rPr>
      </w:pPr>
      <w:r>
        <w:rPr>
          <w:rFonts w:cs="Verdana" w:ascii="Verdana" w:hAnsi="Verdana"/>
          <w:caps/>
          <w:sz w:val="20"/>
          <w:szCs w:val="20"/>
          <w:u w:val="single"/>
        </w:rPr>
        <w:t>ACTIVIDADES: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  <w:u w:val="single"/>
        </w:rPr>
      </w:pPr>
      <w:r>
        <w:rPr>
          <w:rFonts w:cs="Verdana" w:ascii="Verdana" w:hAnsi="Verdana"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eñar a los alumnos dos vasos con agua congelada, el aislante y preguntarles cuál de los dos bloques piensan que se descongelará primero y por qué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yectar la presentación PowerPoint que los profesores del curso nos dejaron y explicarla a los alumnos de una manera dinámica y participati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ualizar un víde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ción del experimento de descongelación del agua.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METODOLOGÍA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r de los conocimientos previos de los alumnos. Para ello preguntarles si conocen o han oído hablar de la manera de construcción Passivhau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a y participativa. Al poner la presentación hacerles muchas preguntas para que estén más activos, piensen más y aprendan mej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VALU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valorará en la nota la participación en el taller, la implicación, la actitud, el comportami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habrá examen porque lo entiendo como una unidad divulgativ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VALORACIÓN PERSONAL DE LA UNIDAD DIDÁCT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alumnos han respondido muy bien durante toda la sesión, han estado atentos, han participado, se han escuchado unos a otros con atención y respeto en las intervenciones de cada uno, han reflexionado sobre los beneficios de este tipo de construcción… muy bie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í se me han quedado cosas en el tintero por contarles pero no ha dado tiempo a más. Podría ocupar otra sesión y tendríamos cosas que explicar au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invertido mucho más tiempo de las dos horas de aplicación que se justifican en el curso porque como es un tema que desconozco he tenido que leer y mirarme muy bien las dos presentaciones que nos han proporcionado los profesores del curso para tener seguridad en la sesión con los alumn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dos modos estoy satisfecha con el resultado obtenido en el aul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2:56:00Z</dcterms:created>
  <dc:creator>Rocío</dc:creator>
  <dc:description/>
  <cp:keywords/>
  <dc:language>en-US</dc:language>
  <cp:lastModifiedBy>Rocío</cp:lastModifiedBy>
  <cp:lastPrinted>2019-11-30T14:50:00Z</cp:lastPrinted>
  <dcterms:modified xsi:type="dcterms:W3CDTF">2019-11-30T13:50:00Z</dcterms:modified>
  <cp:revision>3</cp:revision>
  <dc:subject/>
  <dc:title>UNIDAD DIDÁCTICA PASSIVHAUS</dc:title>
</cp:coreProperties>
</file>